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4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90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096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95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716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39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317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42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873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65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9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891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