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34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554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292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073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539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004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77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490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909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707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13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938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753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192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574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