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347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110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06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29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55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576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656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57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608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40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75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11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08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06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74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060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40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