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9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3114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262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12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6881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8184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379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3353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63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444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83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157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6753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