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082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063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90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745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110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880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229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088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444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739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143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70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841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922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794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