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598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441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19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723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039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724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604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923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449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276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701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565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01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681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00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185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237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