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1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950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707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93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837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43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69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525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477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58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554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62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644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