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406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841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605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026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440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94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88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416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963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902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064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9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4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89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37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