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217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338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515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834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94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873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15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378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680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335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778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38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1532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840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92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266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447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