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688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647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771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99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12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417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315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817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73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47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667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9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866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