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98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503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366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129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797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263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847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6184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685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909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514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316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674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633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179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