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763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846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011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48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763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583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483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50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526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842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47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2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6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7121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76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212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474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