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62753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986519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799792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772040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77292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190242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053050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575487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830548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568948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90601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7483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103177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