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19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14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27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43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67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44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47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919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4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71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04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486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09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487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94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