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632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725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72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413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446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84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872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163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739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77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8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101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16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522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299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050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691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