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52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32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79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447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77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130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8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7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82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40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00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5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59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