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094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701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149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307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45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880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944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477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37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376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925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429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47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212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941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