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32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405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0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9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401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70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71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7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78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6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1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36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250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64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7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5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