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1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7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421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4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865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86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50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39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43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92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30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6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59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