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808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918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499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664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367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440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233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583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769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31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574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01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90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931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980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