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961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103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729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945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143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879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651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294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262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86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05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11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423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165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601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603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527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