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157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685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043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284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056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371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550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893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720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481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248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39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20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