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503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7868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54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2461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4678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7644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6371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321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8034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621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97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0720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292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3469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1974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