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771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097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386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075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009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448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477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808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066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774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733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799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125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364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140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198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397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