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90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99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55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210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28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193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587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71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893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114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73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53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766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