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209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544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54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21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154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62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90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347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68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992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93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203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7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60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544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