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08535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7998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08394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13224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8632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61734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60550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90997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36344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3015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2688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656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23686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22356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54117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37138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2429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