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06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28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32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69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94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65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51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14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7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88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78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4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9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