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5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05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18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18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630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342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12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16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33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33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06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55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175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01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68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