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7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25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71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1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546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31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20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74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48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93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9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742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552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9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122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161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07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