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779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789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584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791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510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76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816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350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45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548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067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432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