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528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80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668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316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8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203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919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709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78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57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664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694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885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701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041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