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553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188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901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587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291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818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978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272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750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352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992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593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999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445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527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195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511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