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341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3537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5841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972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6429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3244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5233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2646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4169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5437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664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888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3826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