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767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387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6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76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144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06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048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3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320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644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606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97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629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886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