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495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11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218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274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365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168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011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559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556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8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788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192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08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5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49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602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40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