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007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49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0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37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16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069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057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53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80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0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590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50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00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