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26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586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810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56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637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748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622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729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181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449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64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64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66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815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940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