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616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967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16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78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002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688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342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482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71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8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25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46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555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348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42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437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