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37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5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822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00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3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23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236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17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049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90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8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48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