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253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397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102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136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348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121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138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092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725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894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690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660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704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323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434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