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734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117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429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514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94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355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74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863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915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407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217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89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107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886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090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661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260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