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2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608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038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95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73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206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407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68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15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8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2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976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