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19713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24639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4794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45314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0289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37962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33974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23189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71947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47938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87566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77158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09125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61489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43130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