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791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9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34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85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24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912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56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21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60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1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21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0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53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01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3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15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7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