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24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015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39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412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17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81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82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97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98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11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92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87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