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5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38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063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542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6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3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40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65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72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27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38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8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97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011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68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