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49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40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26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30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08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42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4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14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68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57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2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5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0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47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37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17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78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