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68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24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97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452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306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86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431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22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770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932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95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5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86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