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57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63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05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208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31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42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6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26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17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13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1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85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354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17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